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89D63SP00C1217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07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07.10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5 17:37:54.63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0925-06165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5 17:36:54.4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4r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5 17:36:34.35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026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5 17:35:44.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52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8-09-25 17:35:34.1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